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31105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CONTROL INSTRUMENTATION</w:t>
      </w:r>
    </w:p>
    <w:p>
      <w:pPr>
        <w:pStyle w:val="Normal"/>
        <w:jc w:val="center"/>
        <w:rPr/>
      </w:pPr>
      <w:r>
        <w:rPr>
          <w:b/>
        </w:rPr>
        <w:t>(Electronics and Instrument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a) </w:t>
        <w:tab/>
        <w:t>Mercury thermometer is a first order system – Say “True” or “False”.</w:t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Prove your answer by deriving the transfer function of this system.</w:t>
        <w:tab/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 xml:space="preserve">How will this system behave with a linearly varying input? Explain the dynamic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a)  </w:t>
        <w:tab/>
        <w:t xml:space="preserve">Differentiate between a non-interacting system and an interacting system.      </w:t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Give one example each for non-interacting system and interacting system.   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 xml:space="preserve">Derive the transfer functions for the above two systems and discuss how they </w:t>
        <w:tab/>
        <w:t>differ.</w:t>
        <w:tab/>
        <w:tab/>
      </w:r>
      <w:r>
        <w:rPr/>
        <w:tab/>
        <w:t xml:space="preserve">                </w:t>
        <w:tab/>
        <w:tab/>
        <w:tab/>
        <w:tab/>
        <w:tab/>
        <w:t xml:space="preserve">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principle of different types of  discontinuous controller modes with examples. Mention them applications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 xml:space="preserve">b) </w:t>
        <w:tab/>
        <w:t>Distinguish between multi position controller mode and floating control mode with neat sketches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Briefly  explain  the principle  of  operation   of  a  displacement  type  pneumatic  PD  controller.  How the derivative time can be adjusted in this controll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Outline the design steps involved in developing an electronic PI controller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Describe the following types of disturbances with relevant sketches.</w:t>
        <w:tab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(i) Transient        (ii) Set point changes       (iii) Load changes.        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40" w:leader="none"/>
          <w:tab w:val="left" w:pos="7920" w:leader="none"/>
          <w:tab w:val="left" w:pos="8280" w:leader="none"/>
        </w:tabs>
        <w:jc w:val="both"/>
        <w:rPr/>
      </w:pPr>
      <w:r>
        <w:rPr/>
        <w:t>Write a short note on the following errors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i) IAE     (ii) ISE      (iii) ITAE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 Explain different types of electrical actuators and give their applications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7.a)</w:t>
        <w:tab/>
        <w:t>Give the schematic of single seated and double seated valves.</w:t>
        <w:tab/>
        <w:tab/>
      </w:r>
    </w:p>
    <w:p>
      <w:pPr>
        <w:pStyle w:val="Normal"/>
        <w:ind w:left="720" w:hanging="540"/>
        <w:jc w:val="both"/>
        <w:rPr>
          <w:bCs/>
        </w:rPr>
      </w:pPr>
      <w:r>
        <w:rPr>
          <w:bCs/>
        </w:rPr>
        <w:t>b)</w:t>
        <w:tab/>
        <w:t>What are the advantages and disadvantages of single seated and double seated valves?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8.a) </w:t>
        <w:tab/>
        <w:t>Explain the nature of multivariable system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“Notation“ and “Interaction” used in multivariable system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0"/>
      <w:szCs w:val="20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2:43:00Z</dcterms:created>
  <dc:creator>bhaskar</dc:creator>
  <dc:description/>
  <dc:language>en-US</dc:language>
  <cp:lastModifiedBy>bhaskar</cp:lastModifiedBy>
  <dcterms:modified xsi:type="dcterms:W3CDTF">2003-10-19T02:44:00Z</dcterms:modified>
  <cp:revision>2</cp:revision>
  <dc:subject/>
  <dc:title/>
</cp:coreProperties>
</file>